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Option F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Distinguish between a </w:t>
      </w:r>
      <w:r>
        <w:rPr>
          <w:b/>
        </w:rPr>
        <w:t>food</w:t>
      </w:r>
      <w:r>
        <w:rPr/>
        <w:t xml:space="preserve"> and a </w:t>
      </w:r>
      <w:r>
        <w:rPr>
          <w:b/>
        </w:rPr>
        <w:t>nutrient</w: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e formulas of some fatty acids are shown in the table:</w:t>
      </w:r>
    </w:p>
    <w:tbl>
      <w:tblPr>
        <w:tblW w:w="45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uric ac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COO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lmitic ac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31</w:t>
            </w:r>
            <w:r>
              <w:rPr/>
              <w:t>COO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leic ac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33</w:t>
            </w:r>
            <w:r>
              <w:rPr/>
              <w:t>COO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inolenic ac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9</w:t>
            </w:r>
            <w:r>
              <w:rPr/>
              <w:t>COOH</w:t>
            </w:r>
          </w:p>
        </w:tc>
      </w:tr>
    </w:tbl>
    <w:p>
      <w:pPr>
        <w:pStyle w:val="StyleQuestionpartBefore12pt"/>
        <w:rPr/>
      </w:pPr>
      <w:r>
        <w:rPr>
          <w:b/>
        </w:rPr>
        <w:t>a</w:t>
      </w:r>
      <w:r>
        <w:rPr/>
        <w:tab/>
        <w:t>Determine which of the fatty acids are saturated and which are unsaturated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State and explain whether palmitic acid has a higher or lower melting point than </w:t>
        <w:br/>
        <w:t>lauric acid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State and explain whether oleic acid has a higher or lower melting point than </w:t>
        <w:br/>
        <w:t>linolenic acid.</w:t>
        <w:tab/>
        <w:t>[3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Draw a structural formula for the fat formed from lauric acid.</w:t>
        <w:tab/>
        <w:t>[2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 xml:space="preserve">State what is meant by the </w:t>
      </w:r>
      <w:r>
        <w:rPr>
          <w:b/>
        </w:rPr>
        <w:t>shelf life</w:t>
      </w:r>
      <w:r>
        <w:rPr/>
        <w:t xml:space="preserve"> of a food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State </w:t>
      </w:r>
      <w:r>
        <w:rPr>
          <w:b/>
        </w:rPr>
        <w:t>five</w:t>
      </w:r>
      <w:r>
        <w:rPr/>
        <w:t xml:space="preserve"> factors that affect the shelf life of food.</w:t>
        <w:tab/>
        <w:t>[5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Distinguish between hydrolytic and oxidative rancidity of lipids.</w:t>
        <w:tab/>
        <w:t>[2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The structures of some synthetic antioxidants are shown below:</w:t>
      </w:r>
    </w:p>
    <w:p>
      <w:pPr>
        <w:pStyle w:val="Question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43680" cy="1775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State what is meant by the term </w:t>
      </w:r>
      <w:r>
        <w:rPr>
          <w:b/>
        </w:rPr>
        <w:t>antioxidant</w:t>
      </w:r>
      <w:r>
        <w:rPr/>
        <w:t>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Give the name of a functional group that is common to all three molecules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State the name of a functional group only present in PG.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State the name of a functional group only present in THBP.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State the name of a functional group only present in 3-BHA.</w:t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Whipped cream is a dispersed system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State what is meant by </w:t>
      </w:r>
      <w:r>
        <w:rPr>
          <w:b/>
        </w:rPr>
        <w:t>dispersed system</w:t>
      </w:r>
      <w:r>
        <w:rPr/>
        <w:t>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tate what type of dispersed system whipped cream is.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c</w:t>
      </w:r>
      <w:r>
        <w:rPr/>
        <w:tab/>
        <w:t>State what is the continuous phase and what is the dispersed phase in whipped cream.</w:t>
        <w:tab/>
        <w:t>[2]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QuestionpartBefore12pt">
    <w:name w:val="Style Question part + Before:  12 pt"/>
    <w:basedOn w:val="Questionpart"/>
    <w:qFormat/>
    <w:pPr>
      <w:spacing w:before="24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6:00Z</dcterms:created>
  <dc:creator>Steve Owen</dc:creator>
  <dc:description/>
  <cp:keywords/>
  <dc:language>en-US</dc:language>
  <cp:lastModifiedBy>Caroline Walton</cp:lastModifiedBy>
  <cp:lastPrinted>2011-03-25T15:37:00Z</cp:lastPrinted>
  <dcterms:modified xsi:type="dcterms:W3CDTF">2011-06-15T13:35:00Z</dcterms:modified>
  <cp:revision>9</cp:revision>
  <dc:subject/>
  <dc:title>Core Worksheet – Option F</dc:title>
</cp:coreProperties>
</file>