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Option D</w:t>
      </w:r>
    </w:p>
    <w:p>
      <w:pPr>
        <w:pStyle w:val="Question"/>
        <w:rPr/>
      </w:pPr>
      <w:r>
        <w:rPr>
          <w:b/>
        </w:rPr>
        <w:t>1</w:t>
      </w:r>
      <w:r>
        <w:rPr/>
        <w:tab/>
        <w:t>Explain what is meant by the following terms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rapeutic window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ide effect.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Magnesium hydroxide, aluminium hydroxide and sodium hydrogencarbonate may all be used as antacids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Write equations for the reactions of each of these antacids with stomach acid.</w:t>
        <w:tab/>
        <w:t>[6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500 mg of each antacid is administered. Deduce which will neutralise the most </w:t>
        <w:br/>
        <w:t>stomach acid.</w:t>
        <w:tab/>
        <w:t>[3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The structures of three analgesics are shown below.</w:t>
      </w:r>
    </w:p>
    <w:p>
      <w:pPr>
        <w:pStyle w:val="Artworkplaceholder"/>
        <w:rPr/>
      </w:pPr>
      <w:r>
        <w:rPr/>
        <w:drawing>
          <wp:inline distT="0" distB="0" distL="0" distR="0">
            <wp:extent cx="4260850" cy="1886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Explain what is meant by the term </w:t>
      </w:r>
      <w:r>
        <w:rPr>
          <w:b/>
        </w:rPr>
        <w:t>analgesic</w:t>
      </w:r>
      <w:r>
        <w:rPr/>
        <w:t>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dentify, using the appropriate letters, which of structure(s) A, B or C contain the following functional groups:</w:t>
        <w:tab/>
        <w:t>[3]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amide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carboxylic acid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ester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Explain how a mild analgesic works.</w:t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The basic structure of penicillin is shown below.</w:t>
      </w:r>
    </w:p>
    <w:p>
      <w:pPr>
        <w:pStyle w:val="Artworkplaceholder"/>
        <w:rPr/>
      </w:pPr>
      <w:r>
        <w:rPr/>
        <w:drawing>
          <wp:inline distT="0" distB="0" distL="0" distR="0">
            <wp:extent cx="1511935" cy="990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Explain how penicillins work.</w:t>
        <w:tab/>
        <w:t>[2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b</w:t>
      </w:r>
      <w:r>
        <w:rPr/>
        <w:tab/>
        <w:t>Explain the importance of modifying the side chain, R.</w:t>
        <w:tab/>
        <w:t>[2]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9:00Z</dcterms:created>
  <dc:creator>Steve Owen</dc:creator>
  <dc:description/>
  <cp:keywords/>
  <dc:language>en-US</dc:language>
  <cp:lastModifiedBy>Caroline Walton</cp:lastModifiedBy>
  <cp:lastPrinted>2011-03-25T14:50:00Z</cp:lastPrinted>
  <dcterms:modified xsi:type="dcterms:W3CDTF">2011-06-15T10:38:00Z</dcterms:modified>
  <cp:revision>8</cp:revision>
  <dc:subject/>
  <dc:title>Core Worksheet – Option D</dc:title>
</cp:coreProperties>
</file>