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emplar exam question – Option C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atalysts are important in many industrial processe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a chemical equation for a reaction in an industrial process that uses a heterogeneous catalyst and name the catalyst used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one advantage and one disadvantage of using a heterogeneous catalyst as opposed to a homogeneous catalyst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Explain </w:t>
      </w:r>
      <w:r>
        <w:rPr>
          <w:b/>
        </w:rPr>
        <w:t>three</w:t>
      </w:r>
      <w:r>
        <w:rPr/>
        <w:t xml:space="preserve"> factors, other than those already mentioned in part </w:t>
      </w:r>
      <w:r>
        <w:rPr>
          <w:b/>
        </w:rPr>
        <w:t>b</w:t>
      </w:r>
      <w:r>
        <w:rPr/>
        <w:t xml:space="preserve"> and cost, that must be taken into account when choosing a catalyst for a particular reaction.</w:t>
        <w:tab/>
        <w:t>[3]</w:t>
      </w:r>
    </w:p>
    <w:p>
      <w:pPr>
        <w:pStyle w:val="Commentaryheading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Commentary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This part of the question uses the word ‘state’ and therefore this is all that must be done. There</w:t>
        <w:br/>
        <w:t>are many equations that can be used, for example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N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H</w:t>
      </w:r>
      <w:r>
        <w:rPr>
          <w:vertAlign w:val="subscript"/>
        </w:rPr>
        <w:t>3</w:t>
      </w:r>
      <w:r>
        <w:rPr/>
        <w:t>(g) or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SO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Although the question does not specifically ask for state symbols it is probably safer to put them in as the question is about heterogeneous catalysts and the definition of a heterogeneous catalyst depends on the physical state of the reactants and the catalyst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The second part of this question requires the </w:t>
      </w:r>
      <w:r>
        <w:rPr>
          <w:b/>
        </w:rPr>
        <w:t>name</w:t>
      </w:r>
      <w:r>
        <w:rPr/>
        <w:t xml:space="preserve"> of the catalyst and it is important that the name is given and not the symbol/formula. For example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iron or vanadium(V) oxide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Other names, such as vanadium pentoxide, may be accepted for the catalyst in the Contact process, but ‘vanadium oxide’ without the oxidation number will probably not be accepted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Advantage: can be easily removed/separated from the reaction mixture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Disadvantage: only effective on the surface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The answer to part </w:t>
      </w:r>
      <w:r>
        <w:rPr>
          <w:b/>
        </w:rPr>
        <w:t>b</w:t>
      </w:r>
      <w:r>
        <w:rPr/>
        <w:t xml:space="preserve"> should be set out so that it is clear which factor is an advantage and which is a disadvantage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Although the question includes the word ‘explain’, the answer given here is probably sufficient explanation for a two-mark question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  <w:t>Any three of the following would be suitable as answers.</w:t>
        <w:tab/>
        <w:t>[3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efficiency of the catalyst must be considered, i.e. to what extent it speeds up the reaction or what proportion of the reactants are converted into products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conditions under which the catalyst can be used, i.e. does it require very high temperature to function properly?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selectivity of the catalyst – does it only catalyse the required reaction?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environmental impact of using the catalyst, i.e. are there issues with disposing of the catalyst after use?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Could the catalyst be poisoned by impurities in the reaction mixture? Heterogeneous catalysts can be prone to poisoning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120"/>
        <w:rPr/>
      </w:pPr>
      <w:r>
        <w:rPr/>
        <w:t>Again, the question asks for an explanation but the mark scheme is likely to just consist of a series of points. The question is probably best answered as a series of bullet points or short, sharp sentence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6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4T10:38:00Z</dcterms:modified>
  <cp:revision>14</cp:revision>
  <dc:subject/>
  <dc:title>Exemplar exam question – Option C</dc:title>
</cp:coreProperties>
</file>